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І етапу дослідно-експеримент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ти за темою “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провадження навчально-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STEM-освіти в умо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освітньої галузі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“Про освіту”, “Про загальну середню освіту”, “Про вищу освіту”, “Про інноваційну діяльність”, на підставі Положення про експериментальний загальноосвітній навчальний заклад, затвердженого наказом Міністерства освіти і науки України від 20.02.2002  №114, Положення про порядок здійснення інноваційної освітньої діяльності, затвердженого наказом Міністерства освіти і науки України від 07.11.2000        № 522, враховуючи наказ департаменту освіти і науки облдержадміністрації від 22.04.2021 № 183/0/212-21 “Про організацію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та з метою проведення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й групі розробити та затвердити план ІІ концептуально-діагностичного етапу дослідно-експериментальної роботи за темою “Розроблення та впровадження навчально-методичного забезпечення STEM-освіти в умовах  реформування освітньої галузі” (додаток 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у методичного відділу Гут О.А. забезпечити науково-методичну, консультаційну та практичну підтримку проведення дослідно-експериментальної роб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 xml:space="preserve">               Людмила ВОЛКОВА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о наказу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КЗПО </w:t>
      </w:r>
    </w:p>
    <w:p>
      <w:pPr>
        <w:pStyle w:val="Normal"/>
        <w:ind w:left="637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ДОЦНТТ та ІТУМ</w:t>
      </w:r>
      <w:r>
        <w:rPr>
          <w:sz w:val="28"/>
          <w:szCs w:val="28"/>
          <w:lang w:val="uk-UA"/>
        </w:rPr>
        <w:t>” ДОР”</w:t>
      </w:r>
    </w:p>
    <w:p>
      <w:pPr>
        <w:pStyle w:val="Normal"/>
        <w:ind w:left="4956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ab/>
        <w:t>від 05.01.2023 № 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етапу дослідно-експериментальної роботи </w:t>
        <w:br/>
        <w:t xml:space="preserve">за темою “Розроблення та впровадження навчально-методичного забезпечення STEM-освіти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еформування освітньої галузі” на 2023 рік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"/>
        <w:gridCol w:w="3261"/>
        <w:gridCol w:w="1395"/>
        <w:gridCol w:w="12"/>
        <w:gridCol w:w="2114"/>
        <w:gridCol w:w="142"/>
        <w:gridCol w:w="1985"/>
      </w:tblGrid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а робота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пробація та корекція навчально-методичного забезпечення STEM-осві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а підсумками.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провадження науково-педагогічного проєкту “Обласна електронна школа “Віртуальна аерокосмічна школа”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 рамках дослідно-експериментальної роботи “Розроблення та впровадження навчально-методич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безпечення SТЕМ-освіти в умовах реформування освітньої галузі”  у 2023-2026 рок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чко Н.І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і документи, програма, план за проєктом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пробація навчальних програм за темою STEM-осві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апробації. Довідка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ідготовка матеріалів до участі в обласному конкурсі на кращу методичну розробку, написання статей, публікацій, методичного забезпечення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освіт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 методисти, керівники гурт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озробки, статті, публікації.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Всеукраїнських та обласних науково-практичних конференціях, тематичних заходах, нарада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 методисти, керівники гурт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 та участь педагогів та адміністрації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лення висновків та рекомендацій за підсумками ІІ етапу експерименту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ки та рекомендації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ніторингові дослідження в межах експеримент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діагностичного інструментарію моніторингу й перевірки рівня сформованості STEM-компетентностей здобувачів освіти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налітична довідка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ення та наукове обґрунтування критеріїв, показників та рівнів розвитку  STEM-компетентностей суб’єктів освітнього процес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червен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шого етапу діагностики рівня компетентності та ставлення учнів до предметів STEM-освітнього спрямування, вибору професій STEM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методичної роботи з педагогами за підсумками діагностики рівня STEM-компетентності учнів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тавлення батьків до STEM-інновацій та STEM-професій з метою виявлення мотиваційної готовності дорослих суб’єктів освітнього процесу до впровадження STEM-освіти в закладі позашкільної освіти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змісту роботи з батьками за підсумками анкетування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атеріально-технічне забезпечення впровадження експерименту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кошторису на проведення дослідно-експериментальної робо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матеріально-технічної бази Центру: придбання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принтерів, конструкторів </w:t>
            </w:r>
            <w:r>
              <w:rPr>
                <w:sz w:val="28"/>
                <w:szCs w:val="28"/>
                <w:lang w:val="en-US"/>
              </w:rPr>
              <w:t>Arduino</w:t>
            </w:r>
            <w:r>
              <w:rPr>
                <w:sz w:val="28"/>
                <w:szCs w:val="28"/>
                <w:lang w:val="uk-UA"/>
              </w:rPr>
              <w:t>, квадрокоптера, фотоапаратури тощ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рове забезпечення впровадження експерименту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 творчих робочих груп щодо технології впровадження курсів STEM-освітнього спрямування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STEM-освітньої кваліфікації педагогів, створення умов для ефективного впровадження STEM-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Робота складу викладачів для продовження роботи науково-педагогічного проект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«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Обласна електронна школ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«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іртуальна аерокосмічна школ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»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у рамках дослідно-експериментальної робо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«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Розроблення та впровадження навчально-методичного забезпечення STEM-осві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 умовах реформування освітньої галуз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ичко Н.І.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єк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вітлення на сайті Центру та соціальній мережі Facebook, отримання сертифікатів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о-методичне забезпечення впровадження експерименту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курсах підвищення кваліфікації педагогічних працівників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кваліфікації педагогічних працівників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у нарадах щодо планування роботи на ІІ етап експериментальної діяльності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 xml:space="preserve">Розроблення та впровадження навчально-методичного забезпечення STEM-осві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умовах реформування освітньої галузі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планування роботи на ІІ етапі експериментальної діяльності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ідання педагогічної та  методичної ради за темою експерименту в роботу заклад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засідань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розробленні освітніх програм для курсів підвищення кваліфікації для керівників гуртків авіамодельного спорт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енко С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програма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ідання творчої групи Центру щодо технологій впровадження STEM-осві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провадження технологій </w:t>
            </w:r>
            <w:r>
              <w:rPr>
                <w:sz w:val="28"/>
                <w:szCs w:val="28"/>
                <w:lang w:val="en-US"/>
              </w:rPr>
              <w:t>STEM-</w:t>
            </w:r>
            <w:r>
              <w:rPr>
                <w:sz w:val="28"/>
                <w:szCs w:val="28"/>
                <w:lang w:val="uk-UA"/>
              </w:rPr>
              <w:t>освіти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тренінгах та заходах на базі КЗВО «Дніпровська академія неперервної освіти» Дніпропетровської обласної ради у контексті STEM-осві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, матеріали тренінгів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науково-практичних семінарах для керівників експериментальних закладів на базі закладів – учасників експерименту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а виклико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, матеріали семінарів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курсах підвищення кваліфікації педагогічних працівників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тифікат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е забезпечення впровадження експерименту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ументації експериментальних закладів щодо реалізації ІІ етапу експеримент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1" w:leader="none"/>
                <w:tab w:val="lef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веб-ресурсів учасниками дослідно-експериментальної роботи у рамках Проєкт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 інформаційного напря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мережі, інтернет-ресурси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та висвітлення матеріалів у педагогічній та місцевій пресі, у соціальних мережах та інтернет-ресурсах закладу з питань STEM-освіти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кації у ЗМІ, соціальних мережах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ня семінарів-практикумів для педагогічного колективу закладу за темою дослідно-експериментальної робо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, накази, плани проведення тощ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озробка навчальних програм з науково-технічного напряму, зі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Т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EM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сві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ог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навчальної програми з позашкільної освіти науково-технічного напряму «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FRONT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END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РОЗРОБНИ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програ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опрацювання навчальної програми з позашкільної освіти науково-технічного напряму 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«Оператори роботизованих систем» 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(оператори безпілотних літальних апаратів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іщенко О.А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енко С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програ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методичних рекомендац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науково-технічного напряму, зі  SТEM-осві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інформаційно-методичних рекомендацій щодо проведення обласних конкурсів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методичні рекоменд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7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засіданнях експертної комісії щодо присвоєння грифу МОН України на навчальні програми з науково-технічного напряму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ні вис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8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ть </w:t>
            </w:r>
            <w:r>
              <w:rPr>
                <w:sz w:val="28"/>
                <w:szCs w:val="28"/>
                <w:lang w:val="uk-UA"/>
              </w:rPr>
              <w:t>у обласному конкурсі на кращий STEM-проект  для школярів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дата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конкурс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9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часть у виставках-презентаціях STEM-освіти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дата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і груп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 з інформаційних технолог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виста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1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циклу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анять для початково-технічного профілю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па В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М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2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аняття гуртка “Дослідження з практичним завданням: побудова моста власної конструкції”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.02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3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семінарі. Майстер -клас "Україна -єдина " до міжнародного Дня Єдності. Кулі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6.02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4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айстер-клас до дня пам'яті героям небесної сотні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.02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5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ідкрите заняття гуртка робототехніки “Робототехніка з використанням Arduino та мікроконтролерів” до Дня Інженерії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4.03. 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5.03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Ю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6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фестиваль освітньої робототехніки  (заочно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0.04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Н ОДА, КЗПО “ДОЦНТТ та ІТУМ” ДОР”, КЗВО “Дніпровська академія неперервної освіти” Д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7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ІІІ Всеукраїнська науково-практична конференція “Освітня робототехніка”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-13.04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Н ОДА, КЗВО “Дніпровська академія неперервної освіти” Д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ь, тез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8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Stem-заняття, присвячене Дню космонавтики на тему: “Запуск супутника на орбіту”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3.04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ахно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9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актичні задачі “Використання математики у повсякденному житті”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3.05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інтер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заня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0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конкурс творчої робототехні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17.04. –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15.05.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Н ОДА, КЗПО “ДОЦНТТ та ІТУМ” Д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збірник кращих робіт учасни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1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і обласні змагання з робототехні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рієнтовно жовтень-листопа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Н ОДА, КЗПО “ДОЦНТТ та ІТУМ” Д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2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обласних та всеукраїнських заходів.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світлення у </w:t>
            </w:r>
            <w:r>
              <w:rPr>
                <w:sz w:val="28"/>
                <w:szCs w:val="28"/>
              </w:rPr>
              <w:t>соціаль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мереж</w:t>
            </w:r>
            <w:r>
              <w:rPr>
                <w:sz w:val="28"/>
                <w:szCs w:val="28"/>
                <w:lang w:val="uk-UA"/>
              </w:rPr>
              <w:t>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3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дослідно-експериментальної роботи на ІІ (концептуально-діагностичному етапі)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звіт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методичного відділу </w:t>
        <w:tab/>
        <w:tab/>
        <w:tab/>
        <w:tab/>
        <w:t xml:space="preserve">Олена ГУТ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05.01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1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Olena</cp:lastModifiedBy>
  <cp:lastPrinted>2022-09-15T15:16:00Z</cp:lastPrinted>
  <dcterms:modified xsi:type="dcterms:W3CDTF">2023-06-05T09:45:00Z</dcterms:modified>
  <cp:revision>134</cp:revision>
  <dc:subject/>
  <dc:title> </dc:title>
</cp:coreProperties>
</file>